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61    1 1 1 1 2 1 2  5(5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3 3 2 3 1 3 1  -      -      7(16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5    2 2 1 1 1 1 1  5(5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2 2 2 2 3 3 2  -      5(10)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2 1 2 2 2 2 2  -      7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9    3 3 3 3 3 2 3  -      -      7(20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8    1 2 3 2 2 2 3  -      5(9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308"/>
        <w:gridCol w:w="1202"/>
        <w:gridCol w:w="1628"/>
        <w:gridCol w:w="1628"/>
        <w:gridCol w:w="2695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ц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це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17:00Z</dcterms:created>
  <dc:creator>Елена</dc:creator>
  <dc:description/>
  <cp:keywords/>
  <dc:language>en-US</dc:language>
  <cp:lastModifiedBy>Елена</cp:lastModifiedBy>
  <dcterms:modified xsi:type="dcterms:W3CDTF">2025-11-17T05:31:00Z</dcterms:modified>
  <cp:revision>3</cp:revision>
  <dc:subject/>
  <dc:title>Всеукраїнські змагання з сучасних танців</dc:title>
</cp:coreProperties>
</file>